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49294623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59318710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